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DOSTAWĘ ZESTAWU KOMPUTEROWEGO STACJONARNEGO, KOMPUTERÓW PRZENOŚNYCH, AKCESORIÓW KOMPUTEROWYCH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RAZ OPROGRAMOWAŃ DLA JEDNOSTEK ORGANIZACYJNY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81/12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30T16:14:00Z</cp:lastPrinted>
  <dcterms:modified xsi:type="dcterms:W3CDTF">2012-11-30T15:23:00Z</dcterms:modified>
  <cp:revision>19</cp:revision>
  <dc:subject/>
  <dc:title/>
</cp:coreProperties>
</file>